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к решению Шумячского районного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Совета депутатов от  26.12.2019 года №90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О местном бюджете муниципального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разования «Шумячский район» 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 xml:space="preserve">Смоленской области на 2020 и на 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 xml:space="preserve">плановый период 2021 и 2022 годов» (в               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дакции решения Шумячского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районного Совета депутатов от №)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местного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«Шумячский район» Смоле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09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043"/>
        <w:gridCol w:w="1891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кода, группы, подгруппы, статьи, вида источника финансирования дефицита бюджета, кода классификации операций сектора государственного управл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18 652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01 02 00 00 00 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7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5 0000 7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8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5 0000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3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7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5 0000 7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800</w:t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5 0000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5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Изменение остатков средств  на счетах по учёту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418 652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 306 391 419,56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306 391 419,56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306 391 419,56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5 0000 5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306 391 419,56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 810 071,56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 810 071,56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6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 810 071,56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5 0000 6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 810 071,5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41:00Z</dcterms:created>
  <dc:creator>timofeeva</dc:creator>
  <dc:description/>
  <cp:keywords/>
  <dc:language>en-US</dc:language>
  <cp:lastModifiedBy>MEZBUDG1</cp:lastModifiedBy>
  <cp:lastPrinted>2015-12-02T11:51:00Z</cp:lastPrinted>
  <dcterms:modified xsi:type="dcterms:W3CDTF">2020-03-10T11:13:00Z</dcterms:modified>
  <cp:revision>59</cp:revision>
  <dc:subject/>
  <dc:title>Приложение № 1 </dc:title>
</cp:coreProperties>
</file>